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s you can tell mechanical drafting has made a tremendous impact in the world today. The switch from Mechanical Drafting to free hand drawing, using the new improved CAD machine was the biggest impact. The CAD machine is the most useful thing in Mechanical Drafting by the process of creating it to the process of printing it. Freehand drawing before the CAD machine was an expressive way of art, most of the designs are produced, through free hand drawing, then from there they set up on the CAD machine and create the details or just print it off either way it is going to produce an outstanding work of 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18:00Z</dcterms:created>
  <dc:creator>CEC157</dc:creator>
  <dc:description/>
  <cp:keywords/>
  <dc:language>en-US</dc:language>
  <cp:lastModifiedBy>CEC157</cp:lastModifiedBy>
  <dcterms:modified xsi:type="dcterms:W3CDTF">2011-01-20T14:20:00Z</dcterms:modified>
  <cp:revision>1</cp:revision>
  <dc:subject/>
  <dc:title>As you can tell mechanical drafting has made a tremendous impact in the world today</dc:title>
</cp:coreProperties>
</file>